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BAESUK (Australian Good Taste - May 2011 , Page 32  Recipe by Alison Adams)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iquid measuring cup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spoons and cup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auce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lotted spoo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erving bowl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24 black peppercorns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Georgia" w:ascii="Georgia" w:hAnsi="Georgia"/>
                <w:sz w:val="28"/>
                <w:szCs w:val="28"/>
              </w:rPr>
              <w:t>3 nashi, peeled, cored, each cut into 8 wedges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 litre water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½ cup caster sugar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2 tablespoons honey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2 tablespoons pinenuts, toasted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  <w:tr>
        <w:trPr>
          <w:trHeight w:val="159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Insert 1 peppercorn into each nashi wedg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Place the nashi, water, sugar and honey in a saucepan over medium-high heat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Stir until the sugar dissolve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Simmer for 10 minutes or until the nashi softens slightly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Use a slotted spoon to transfer the nashi to serving bowl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Drain keeping 500 ml of poaching liquid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Add reserved liquid to the pan and simmer over medium-high heat for 10 minutes or until reduced by half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Drizzle over the nashi and top with pinenuts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720" w:hanging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2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Georg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9:09:00Z</dcterms:created>
  <dc:creator>Jiuan Jiuan Kok</dc:creator>
  <dc:description/>
  <cp:keywords/>
  <dc:language>en-US</dc:language>
  <cp:lastModifiedBy>john wilson</cp:lastModifiedBy>
  <cp:lastPrinted>2012-05-29T11:29:00Z</cp:lastPrinted>
  <dcterms:modified xsi:type="dcterms:W3CDTF">2014-03-03T09:24:00Z</dcterms:modified>
  <cp:revision>3</cp:revision>
  <dc:subject/>
  <dc:title/>
</cp:coreProperties>
</file>